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РИЛОЖЕНИЕ №2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к постановлению администрации Новорождестве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09.11.2022г. №</w:t>
            </w:r>
            <w:r>
              <w:rPr/>
              <w:t xml:space="preserve"> 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Новорождественского сельского поселения Тихорецкого района </w:t>
            </w:r>
            <w:r>
              <w:rPr>
                <w:color w:val="000000"/>
                <w:spacing w:val="-1"/>
              </w:rPr>
              <w:t>«Безопасность населени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/>
              <w:t xml:space="preserve">на 2021-2023 год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1.08.2020 г. № 79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(в редакции постановления администрации Новорождественского сельского поселения Тихорецкого района от 09.11.2022 № 113)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Пожарная безопасность в Новорождественском сельском поселении Тихорецкого района» на 2021 - 2023 годы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Новорождественск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сельского</w:t>
            </w:r>
            <w:r>
              <w:rPr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2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2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</w:rPr>
          <w:t>статьей 18</w:t>
        </w:r>
      </w:hyperlink>
      <w:r>
        <w:rPr/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Новорождественском 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дпрограмма обусловлена необходимостью обеспечения первичных мер пожарной безопасности на территории Новорождествен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rPr>
          <w:color w:val="000000"/>
          <w:sz w:val="24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134"/>
        <w:gridCol w:w="1134"/>
        <w:gridCol w:w="1276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жарная безопасность в Новорождественском сельском поселении Тихорецкого района»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start="32" w:fmt="decimal"/>
          <w:formProt w:val="false"/>
          <w:textDirection w:val="lrTb"/>
          <w:docGrid w:type="default" w:linePitch="326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5" w:name="sub_50300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>
          <w:color w:val="000000"/>
        </w:rPr>
      </w:pPr>
      <w:bookmarkStart w:id="6" w:name="sub_50300"/>
      <w:r>
        <w:rPr>
          <w:color w:val="000000"/>
        </w:rPr>
        <w:t xml:space="preserve">мероприятий подпрограммы «Пожарная безопасность в Новорождественском  сельском поселении Тихорецкого района» на 2021- 2023 годы </w:t>
      </w:r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на территории Новорождественского 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тивопожарной пропаганды и обучение населения и работников администрации Новорождествен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-ности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тивопожарных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7" w:name="sub_50400"/>
      <w:bookmarkEnd w:id="7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общий объем финансирования подпрограммы из средств местного бюджета составляет 20,0 тыс. рублей, из них по годам:</w:t>
      </w:r>
    </w:p>
    <w:p>
      <w:pPr>
        <w:pStyle w:val="Normal"/>
        <w:ind w:firstLine="851"/>
        <w:jc w:val="both"/>
        <w:rPr/>
      </w:pPr>
      <w:r>
        <w:rPr/>
        <w:t>2021 год – 0,0 тыс. рублей</w:t>
      </w:r>
    </w:p>
    <w:p>
      <w:pPr>
        <w:pStyle w:val="Normal"/>
        <w:ind w:firstLine="851"/>
        <w:jc w:val="both"/>
        <w:rPr/>
      </w:pPr>
      <w:r>
        <w:rPr/>
        <w:t>2022 год -  0,0 тыс. рублей</w:t>
      </w:r>
    </w:p>
    <w:p>
      <w:pPr>
        <w:pStyle w:val="Normal"/>
        <w:ind w:firstLine="851"/>
        <w:jc w:val="both"/>
        <w:rPr/>
      </w:pPr>
      <w:r>
        <w:rPr/>
        <w:t>2023 год – 20,0 тыс. рублей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/>
      </w:pPr>
      <w:r>
        <w:rPr>
          <w:lang w:eastAsia="ar-SA"/>
        </w:rPr>
        <w:t>И.о. главы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поселения Тихорецкого района                                                                                        О.П. Ланг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7:00Z</dcterms:created>
  <dc:creator>USER</dc:creator>
  <dc:description/>
  <cp:keywords/>
  <dc:language>en-US</dc:language>
  <cp:lastModifiedBy>user-evg</cp:lastModifiedBy>
  <cp:lastPrinted>2021-09-10T11:11:00Z</cp:lastPrinted>
  <dcterms:modified xsi:type="dcterms:W3CDTF">2022-11-09T12:16:00Z</dcterms:modified>
  <cp:revision>51</cp:revision>
  <dc:subject/>
  <dc:title>                                   </dc:title>
</cp:coreProperties>
</file>